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１０－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実　施　工　程　表（　　月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工期：自　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種　別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１　計画工程と実施工程が対比できるよう記入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２　この工程表は一例である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0:00Z</dcterms:created>
  <dc:creator>4550</dc:creator>
  <dc:description/>
  <cp:keywords/>
  <dc:language>en-US</dc:language>
  <cp:lastModifiedBy>4550</cp:lastModifiedBy>
  <dcterms:modified xsi:type="dcterms:W3CDTF">2010-04-01T23:57:00Z</dcterms:modified>
  <cp:revision>2</cp:revision>
  <dc:subject/>
  <dc:title>様式７－１</dc:title>
</cp:coreProperties>
</file>