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様式１７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高度技術・創意工夫・社会性等に関する実施状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1847"/>
        <w:gridCol w:w="1665"/>
        <w:gridCol w:w="2244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　　事　　名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　注　者　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　　　　　目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評　価　内　容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　　　　　　　　　　考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度技術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全体を通して他の類似工事に比べて、特異な技術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規模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物固有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複雑な形状の構造物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構造物の補強、特殊な撤去工事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固有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殊な工種及び工法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工法（機器類を含む）及び新材料の適用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然・地盤条件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湧水、地下水の影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軟弱地盤、支持地盤の状況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制約の厳しい工事用道路・作業スペース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気象現象の影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滑り、急流河川、動植物等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周辺環境等、社会条件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埋設物等の地中内の作業障害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鉄道・供用中の道路・建築物等の近接施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騒音・振動・水質汚濁等環境対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業スペース制約・現道上の交通規制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廃棄物処理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での対応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災害等での臨機の処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状況（条件）の変化への対応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創意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高度技術」で評価するほどでない軽微な工夫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準備・後片付け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関係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に伴う機械、器具、工具、装置類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二次製品、代替製品の利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方法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環境の改善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設計画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管理、品質管理の工夫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質関係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衛生関係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施設・仮設備の配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安全教育・講習会・パトロールの工夫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業環境の改善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通事故防止の工夫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工管理関係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性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社会や住民に対する貢献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への貢献等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の自然環境保全、動植物の保護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環境の地域への調和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域住民とのコミュニケーション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ボランティアの実施</w:t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0"/>
          <w:szCs w:val="20"/>
        </w:rPr>
        <w:t>１．該当する項目の□に</w:t>
      </w:r>
      <w:r>
        <w:rPr>
          <w:rFonts w:ascii="ＭＳ 明朝;MS Mincho" w:hAnsi="ＭＳ 明朝;MS Mincho" w:cs="Batang;바탕"/>
          <w:sz w:val="20"/>
          <w:szCs w:val="20"/>
        </w:rPr>
        <w:t>レマークを記入。</w:t>
      </w:r>
    </w:p>
    <w:p>
      <w:pPr>
        <w:pStyle w:val="Normal"/>
        <w:jc w:val="left"/>
        <w:rPr>
          <w:rFonts w:ascii="ＭＳ 明朝;MS Mincho" w:hAnsi="ＭＳ 明朝;MS Mincho" w:cs="Batang;바탕"/>
          <w:sz w:val="20"/>
          <w:szCs w:val="20"/>
        </w:rPr>
      </w:pPr>
      <w:r>
        <w:rPr>
          <w:rFonts w:ascii="ＭＳ 明朝;MS Mincho" w:hAnsi="ＭＳ 明朝;MS Mincho" w:cs="Batang;바탕"/>
          <w:sz w:val="20"/>
          <w:szCs w:val="20"/>
        </w:rPr>
        <w:t>２．具体的内容の説明として、写真・ポンチ絵等を説明資料に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25:00Z</dcterms:created>
  <dc:creator>4550</dc:creator>
  <dc:description/>
  <cp:keywords/>
  <dc:language>en-US</dc:language>
  <cp:lastModifiedBy>北岡　高明</cp:lastModifiedBy>
  <dcterms:modified xsi:type="dcterms:W3CDTF">2017-12-27T11:34:00Z</dcterms:modified>
  <cp:revision>4</cp:revision>
  <dc:subject/>
  <dc:title>様式１９①</dc:title>
</cp:coreProperties>
</file>