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8"/>
          <w:szCs w:val="28"/>
        </w:rPr>
        <w:t>工　期　延　期　願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期期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完成期日　　　　　　　年　　　月　　　日　　　　　　日間</w:t>
            </w:r>
          </w:p>
        </w:tc>
      </w:tr>
      <w:tr>
        <w:trPr>
          <w:trHeight w:val="3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期の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7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のとおり工期を延期したいので、ご承諾くださるようお願い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66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　　　　　　　　　　　　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楽中部消防組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管理者　谷口　雄一　　様</w:t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5:00Z</dcterms:created>
  <dc:creator>4550</dc:creator>
  <dc:description/>
  <cp:keywords/>
  <dc:language>en-US</dc:language>
  <cp:lastModifiedBy>郡　義裕</cp:lastModifiedBy>
  <cp:lastPrinted>2023-10-27T14:35:00Z</cp:lastPrinted>
  <dcterms:modified xsi:type="dcterms:W3CDTF">2023-10-27T05:35:00Z</dcterms:modified>
  <cp:revision>7</cp:revision>
  <dc:subject/>
  <dc:title>様式１０</dc:title>
</cp:coreProperties>
</file>